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ЕЗЕРСКИЙ МУНИЦИПАЛЬНЫЙ РАЙОН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b/>
          <w:bCs/>
          <w:sz w:val="28"/>
          <w:szCs w:val="28"/>
        </w:rPr>
        <w:t>24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/>
      </w:pPr>
      <w:r>
        <w:rPr>
          <w:b/>
          <w:bCs/>
          <w:sz w:val="24"/>
          <w:szCs w:val="24"/>
        </w:rPr>
        <w:t>от 06 августа   2015 года                                                                                             п. Лендеры</w:t>
      </w:r>
      <w:r>
        <w:rPr>
          <w:sz w:val="24"/>
          <w:szCs w:val="24"/>
        </w:rPr>
        <w:tab/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ов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енды недвижимого имущества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дерского сельского поселения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464" w:hanging="0"/>
        <w:jc w:val="left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В соответствии со ст. 17.1 Федерального Закона № 135-ФЗ от 26.07.2006 года «О защите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конкуренции», приказа ФАС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а Лендерского сельского поселения,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ПОСТАНОВЛЯЮ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1. Провести аукцион, открытый по составу участников в форме подачи предложений о цене договора аренды следующих нежилых помещений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1.1. Нежилые помещения, расположенные по адресу:</w:t>
      </w:r>
    </w:p>
    <w:p>
      <w:pPr>
        <w:pStyle w:val="Normal"/>
        <w:numPr>
          <w:ilvl w:val="0"/>
          <w:numId w:val="1"/>
        </w:numPr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Муезерский район, п. Лендеры, ул. Северная, дом 15, общей площадью 88,05 кв. м.;</w:t>
      </w:r>
    </w:p>
    <w:p>
      <w:pPr>
        <w:pStyle w:val="Normal"/>
        <w:numPr>
          <w:ilvl w:val="0"/>
          <w:numId w:val="1"/>
        </w:numPr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Муезерский район, п. Лендеры, ул. Первомайская, дом 17, общей площадью 31,0 кв. м;</w:t>
      </w:r>
    </w:p>
    <w:p>
      <w:pPr>
        <w:pStyle w:val="Normal"/>
        <w:numPr>
          <w:ilvl w:val="0"/>
          <w:numId w:val="0"/>
        </w:numPr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-            Муезерский район, п. Мотко, ул. Комсомольская, дом 17, общей площадью 42,0 кв. м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1.2. Нежилые помещения общей стоимостью аренды в месяц - 9653 рублей 53 коп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2. Создать аукционную комиссию по проведению открытого аукциона на право заключения договоров аренды нежилых помещений, находящихся в муниципальной собственности Лендерского сельского поселения в следующем составе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С.В. Вага- зам. главы администрации Лендерского сельского поселения, председатель комиссии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.Н. Ксенофонтова — специалист 1 категории Администрации Лендерского сельского 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поселения, секретарь комиссии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Э.И. Бондарь — специалист 1 категории, главный бухгалтер Администрации Лендерского сельского поселения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Т.А. Пантелеева — мастер  УМАП «Экспресс»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Е.П. Ковальчук — председатель Совета Лендерского сельского поселения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3. Утвердить аукционную документацию на право заключения договоров аренды на нежилые помещения, находящиеся в муниципальной собственности Лендерского сельского поселения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4. Контроль за выполнением настоящего распоряжения оставляю за собой.</w:t>
      </w:r>
    </w:p>
    <w:p>
      <w:pPr>
        <w:pStyle w:val="Normal"/>
        <w:ind w:left="0" w:right="-4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0"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0" w:right="-4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Зам. главы администрации</w:t>
      </w:r>
    </w:p>
    <w:p>
      <w:pPr>
        <w:pStyle w:val="Normal"/>
        <w:ind w:left="0" w:right="-4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Лендерского сельского поселения                                                                                              С.В. Вага</w:t>
      </w:r>
    </w:p>
    <w:p>
      <w:pPr>
        <w:pStyle w:val="Normal"/>
        <w:ind w:left="0" w:right="-4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08-06T11:55:00Z</cp:lastPrinted>
  <dcterms:modified xsi:type="dcterms:W3CDTF">2010-04-08T07:05:00Z</dcterms:modified>
  <cp:revision>18</cp:revision>
  <dc:subject/>
  <dc:title>                               РЕСПУБЛИКА  КАРЕЛИЯ  </dc:title>
</cp:coreProperties>
</file>